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WNIOSEK O OPINIĘ/POTWIERDZENIE UZGODNIENIA PROJEKTU </w:t>
        <w:br/>
        <w:t>Z ZARZĄDEM WOJEWÓDZTWA LUBUSKI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Wnioskodawcy </w:t>
        <w:tab/>
        <w:t>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 Wnioskodawcy </w:t>
        <w:tab/>
        <w:t>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Tytuł projektu </w:t>
        <w:tab/>
        <w:tab/>
        <w:t>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Partner projektu</w:t>
        <w:tab/>
        <w:tab/>
        <w:t>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9497"/>
      </w:tblGrid>
      <w:tr>
        <w:trPr>
          <w:trHeight w:val="310" w:hRule="atLeast"/>
          <w:cantSplit w:val="true"/>
        </w:trPr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Informacje o projekcie</w:t>
            </w:r>
          </w:p>
        </w:tc>
      </w:tr>
      <w:tr>
        <w:trPr>
          <w:trHeight w:val="33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kres realizacji projektu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ązanie realizacji projektu z RIS i LIS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widywane efekty projektu wraz z odzwierciedleniem ich we wskaźnikach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ób wyłonienia uczestników projektu – analiza potrzeb, sposób rekrutacji, metodologia i kryteria wyboru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lanowanych do realizacji wydarzeń/przedsięwzięć gospodarcz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wydarzenia - państwo, region, gmina, mia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darzenia (misja, targi, itp.) wraz z krótkim opisem jego zakresu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  <w:t>Uczestnicy: rodzaj i ilość uczestników w tym planowana ilość MŚP wraz z określeniem branży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wydarzenia/ przedsięwzięcia z uzasadnieniem poszczególnych pozycji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wydarzeni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wydarzenia - państwo, region, gmina, mia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darzenia (misja, targi, itp.) wraz z krótkim opisem jego zakresu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y: rodzaj i ilość uczestników w tym planowana ilość MŚP wraz z określeniem branży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wydarzenia/ przedsięwzięcia z uzasadnieniem poszczególnych pozycji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wydarzeni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e dodatkowe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Partnerstw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(rola partnera dla realizacji przedsięwzięć gospodarczych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n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n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8"/>
              </w:rPr>
              <w:t>………………………………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…………………</w:t>
            </w:r>
            <w:r>
              <w:rPr>
                <w:rFonts w:cs="Arial" w:ascii="Arial" w:hAnsi="Arial"/>
                <w:sz w:val="28"/>
              </w:rPr>
              <w:t>...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Data                                                                                                               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>podpis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18"/>
              </w:rPr>
              <w:footnoteReference w:id="3"/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osoby/ osób uprawnionej/ych lub upoważnionej/ych do reprezentowania Wnioskodawcy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993" w:footer="1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ypadku, gdy projekt obejmuje kilka przedsięwzięć należy powyższe informacje przedstawić dla każdego przedsięwzięcia/wydar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niosek o opinię</w:t>
      </w:r>
      <w:r>
        <w:rPr>
          <w:rFonts w:cs="Arial" w:ascii="Arial" w:hAnsi="Arial"/>
        </w:rPr>
        <w:t xml:space="preserve"> musi być </w:t>
      </w:r>
      <w:r>
        <w:rPr>
          <w:rFonts w:cs="Arial" w:ascii="Arial" w:hAnsi="Arial"/>
          <w:u w:val="single"/>
        </w:rPr>
        <w:t>podpisany kwalifikowanym podpisem elektronicznym</w:t>
      </w:r>
      <w:r>
        <w:rPr>
          <w:rFonts w:cs="Arial" w:ascii="Arial" w:hAnsi="Arial"/>
        </w:rPr>
        <w:t xml:space="preserve"> przez osobę uprawnioną lub upoważnioną do reprezentowania danej JS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12:00Z</dcterms:created>
  <dc:creator>UMWL</dc:creator>
  <dc:description/>
  <cp:keywords/>
  <dc:language>en-US</dc:language>
  <cp:lastModifiedBy>Pracuk Alicja</cp:lastModifiedBy>
  <dcterms:modified xsi:type="dcterms:W3CDTF">2023-10-17T10:15:00Z</dcterms:modified>
  <cp:revision>3</cp:revision>
  <dc:subject/>
  <dc:title/>
</cp:coreProperties>
</file>